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52326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022365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