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310702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90792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4091076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006956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097595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005563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005647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934421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8052779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0223505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193479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