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CONT_BOUNDED LIM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f a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&lt;= b /\ (!x. a &lt;= x /\ x &lt;= b ==&gt; f contl x) =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?M. !x. a &lt;= x /\ x &lt;= b ==&gt; (f x) &lt;= M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