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_union : (thm list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union of assumption lists of the give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heorems, {hyp_union} returns the un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}) of their assumption lists. Straight repetitions only ari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ultiple instances of an assumption in a single assumption li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limination of alpha-equivalent pairs of assumptions, only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_union [A1 |- t1; ... ; An |- tn] = A1 u...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internal use, in writing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