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im_trailing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im_trailing_chars : (string list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