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VT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 b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a &lt;= x /\ x &lt;= b ==&gt; f contl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a &lt; x /\ x &lt; b ==&gt; f differentiable x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l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&lt; z /\ z &lt; b /\ (f diffl l)z /\ ((f b) - (f a) = (b - a) *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