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82958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78484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81819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75334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