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86220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16660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75919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