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5586101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2098131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2130787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8749527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