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448680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93705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77258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02880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