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3201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21918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32224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