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80849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71979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72245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4172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