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777056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7815576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488527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