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23191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61950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16527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