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6042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2787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46354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