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6116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31767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12397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851078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67577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29823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84324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88800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