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90155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03419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2833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04472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