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4270743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9089972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2024779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2547598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