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8768726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2555464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6454893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2172885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1002644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3040038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9461899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7681985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