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7712484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0320813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130540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