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15042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07036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11375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45472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77819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68786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64867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51360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42405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12737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88343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58128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89673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39462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19296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