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54756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11450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45429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01712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08225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25531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44929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26648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03152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47560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10786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45917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62868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