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142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766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886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580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693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411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744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134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515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569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408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435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373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