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798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058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985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640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952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23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1978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497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9872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3165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116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241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97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3362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975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027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474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