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013465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467046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241859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661106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384119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759731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91434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364650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93448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695107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99427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0858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559915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641546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282720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48652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149489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