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484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60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625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116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001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289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712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365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754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502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89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247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677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902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251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