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21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800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410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455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212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71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8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843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786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54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991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30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72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32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04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