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137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747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725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958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932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845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920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838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944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34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293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88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202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973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632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482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016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