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09542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38207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47925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8498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43695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18585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86708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28854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00186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96813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55311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09214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42923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46913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1372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69122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91803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