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08553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6126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26498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32841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77574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68944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81348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58185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88461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08827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59711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66825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65747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