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14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358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80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0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30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80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61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918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47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824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69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722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27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18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17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