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90639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97589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61501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59100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89455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49684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09809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63710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64133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4295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65922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62136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63805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