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12470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77450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18882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46853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43515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62082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32298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47001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6076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73278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1516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32908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79103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08236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52334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7660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93513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02490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67926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1231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54051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21200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76907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38728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89548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66300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87508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92235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57218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90730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20074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64916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72263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74997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66355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80239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51915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46334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63556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