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1661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06270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13195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06787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37434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86937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50369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99564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54811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64624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4344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81488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88481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67589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0350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7808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41355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01683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59580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38380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47370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9457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52344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8231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2384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13301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79305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48240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17094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21081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36670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67988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84610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36183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5297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81781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99235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93474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85726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