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1108383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2568541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1635216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7808957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6836463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5902384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8653049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8483781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3759710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7908920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1266849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3100299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9743710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1922229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7744714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8582134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5670005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5579610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4507745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9884764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4064543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2637658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4282115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7232287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5519765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3863712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6389429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8133779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1402510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718581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6070601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829386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3037246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5270386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2380321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4132895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5319463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2476292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3272164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