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39223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59854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66280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7861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3259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78421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1820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11255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22946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20979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50357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56483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7151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39220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38919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3617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9765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71400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54586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26295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05738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94280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8675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5875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23315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01691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99926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94281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1592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430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68441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15052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7271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55388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8359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48698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94626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92723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22160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