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47053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27538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409086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77208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