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03052505"/>
            <w:bookmarkStart w:id="1" w:name="__Fieldmark__1_10030525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03052505"/>
            <w:bookmarkStart w:id="3" w:name="__Fieldmark__2_10030525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03052505"/>
            <w:bookmarkStart w:id="5" w:name="__Fieldmark__3_10030525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03052505"/>
            <w:bookmarkStart w:id="7" w:name="__Fieldmark__4_10030525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03052505"/>
            <w:bookmarkStart w:id="9" w:name="__Fieldmark__5_10030525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03052505"/>
            <w:bookmarkStart w:id="11" w:name="__Fieldmark__6_10030525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03052505"/>
            <w:bookmarkStart w:id="13" w:name="__Fieldmark__8_10030525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03052505"/>
            <w:bookmarkStart w:id="15" w:name="__Fieldmark__9_10030525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03052505"/>
            <w:bookmarkStart w:id="17" w:name="__Fieldmark__18_10030525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03052505"/>
            <w:bookmarkStart w:id="19" w:name="__Fieldmark__20_10030525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03052505"/>
            <w:bookmarkStart w:id="21" w:name="__Fieldmark__21_10030525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03052505"/>
            <w:bookmarkStart w:id="23" w:name="__Fieldmark__22_10030525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03052505"/>
            <w:bookmarkStart w:id="25" w:name="__Fieldmark__23_10030525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03052505"/>
            <w:bookmarkStart w:id="27" w:name="__Fieldmark__24_10030525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03052505"/>
            <w:bookmarkStart w:id="29" w:name="__Fieldmark__25_10030525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03052505"/>
            <w:bookmarkStart w:id="31" w:name="__Fieldmark__26_10030525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03052505"/>
            <w:bookmarkStart w:id="33" w:name="__Fieldmark__35_10030525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03052505"/>
            <w:bookmarkStart w:id="35" w:name="__Fieldmark__36_10030525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03052505"/>
            <w:bookmarkStart w:id="37" w:name="__Fieldmark__38_10030525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03052505"/>
            <w:bookmarkStart w:id="39" w:name="__Fieldmark__39_10030525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03052505"/>
            <w:bookmarkStart w:id="41" w:name="__Fieldmark__40_10030525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03052505"/>
            <w:bookmarkStart w:id="43" w:name="__Fieldmark__41_10030525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03052505"/>
            <w:bookmarkStart w:id="45" w:name="__Fieldmark__43_10030525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03052505"/>
            <w:bookmarkStart w:id="47" w:name="__Fieldmark__44_10030525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03052505"/>
            <w:bookmarkStart w:id="49" w:name="__Fieldmark__46_10030525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03052505"/>
            <w:bookmarkStart w:id="51" w:name="__Fieldmark__47_10030525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03052505"/>
            <w:bookmarkStart w:id="53" w:name="__Fieldmark__49_10030525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03052505"/>
            <w:bookmarkStart w:id="55" w:name="__Fieldmark__50_10030525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03052505"/>
            <w:bookmarkStart w:id="57" w:name="__Fieldmark__52_10030525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03052505"/>
            <w:bookmarkStart w:id="59" w:name="__Fieldmark__53_10030525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03052505"/>
            <w:bookmarkStart w:id="61" w:name="__Fieldmark__54_10030525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030525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03052505"/>
            <w:bookmarkStart w:id="63" w:name="__Fieldmark__55_10030525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03052505"/>
            <w:bookmarkStart w:id="65" w:name="__Fieldmark__56_10030525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03052505"/>
      <w:bookmarkStart w:id="67" w:name="__Fieldmark__57_10030525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03052505"/>
            <w:bookmarkStart w:id="69" w:name="__Fieldmark__61_10030525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03052505"/>
            <w:bookmarkStart w:id="71" w:name="__Fieldmark__62_10030525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03052505"/>
            <w:bookmarkStart w:id="73" w:name="__Fieldmark__63_10030525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03052505"/>
            <w:bookmarkStart w:id="75" w:name="__Fieldmark__65_10030525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03052505"/>
            <w:bookmarkStart w:id="77" w:name="__Fieldmark__87_10030525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03052505"/>
            <w:bookmarkStart w:id="79" w:name="__Fieldmark__88_10030525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03052505"/>
            <w:bookmarkStart w:id="81" w:name="__Fieldmark__89_10030525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03052505"/>
            <w:bookmarkStart w:id="83" w:name="__Fieldmark__90_10030525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03052505"/>
            <w:bookmarkStart w:id="85" w:name="__Fieldmark__91_10030525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03052505"/>
            <w:bookmarkStart w:id="87" w:name="__Fieldmark__92_10030525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