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8039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3496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370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