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732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725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669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21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